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03000128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75340991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